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Lesson Plan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nit _______________________________________________    </w:t>
        <w:tab/>
        <w:tab/>
        <w:t>Lesson Number _______ of 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rade Level ________________            Time of Year to be Taught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1: What will students know and be able to do at the end of this lesson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DO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KNOW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2: How will you know that students can do that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3: What instructional activities will be used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ing/Activity 1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2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3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4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ing/Activity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erials Needed for this lesson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5840" w:h="12240"/>
      <w:pgMar w:left="648" w:right="79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35:00Z</dcterms:created>
  <dc:creator>Gregory W Duncan</dc:creator>
  <dc:description/>
  <cp:keywords/>
  <dc:language>en-US</dc:language>
  <cp:lastModifiedBy>Gregory W Duncan</cp:lastModifiedBy>
  <dcterms:modified xsi:type="dcterms:W3CDTF">2012-05-23T14:22:00Z</dcterms:modified>
  <cp:revision>11</cp:revision>
  <dc:subject/>
  <dc:title/>
</cp:coreProperties>
</file>